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374"/>
      </w:tblGrid>
      <w:tr>
        <w:trPr>
          <w:trHeight w:val="1670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генерального директор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Воронин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«      » ______________  2016 г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235-2016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выполнение работ по капитальному ремонту фундамен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color w:val="000000"/>
        </w:rPr>
        <w:t>в многоквартирном доме Гороховецкого район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фундамента </w:t>
      </w:r>
      <w:r>
        <w:rPr>
          <w:color w:val="000000"/>
        </w:rPr>
        <w:t>в многоквартирном доме, расположенном на территории Гороховецкого района Владимирской области в 2016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295 596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ремонту фундамента многоквартирного дом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6 год, утвержденный постановлением администрации Владимирской области от 02.12.2015  № 1198.</w:t>
      </w:r>
    </w:p>
    <w:p>
      <w:pPr>
        <w:pStyle w:val="Normal"/>
        <w:widowControl w:val="false"/>
        <w:autoSpaceDE w:val="false"/>
        <w:ind w:left="283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При этом часть стоимости работ за счет средств собственников, формирующих фонд капитального ремонта на счете регионального оператора, выплачивается Заказчиком после подписания акта о приемке выполненных работ по форме, установленной Заказчиком. Оставшаяся часть стоимости работ, за счет средств государственной и муниципальной поддержки капитального ремонта, выплачивается Заказчиком после перечисления соответствующих денежных средств на его счет, но не позднее </w:t>
      </w:r>
      <w:r>
        <w:rPr>
          <w:b/>
        </w:rPr>
        <w:t>31.12.2016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777"/>
        <w:gridCol w:w="2431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-20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фундамента в многоквартирном доме, расположенном по адресу: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Гороховецкий район д. Арефи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хозная д. 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 596,0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95 596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</w:t>
      </w:r>
      <w:r>
        <w:rPr>
          <w:b/>
        </w:rPr>
        <w:t>30.09.2016г.</w:t>
      </w:r>
      <w:r>
        <w:rPr/>
        <w:t xml:space="preserve">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 140, от 07.11.2013 № 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6 года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.01.2004 № 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по определению величины сметной прибыли в строительстве МДС  81-25.2001, утвержденными постановлением Госстроя России от 12.01.2004 г. № 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/>
        <w:t xml:space="preserve">          </w:t>
      </w:r>
      <w:r>
        <w:rPr/>
        <w:t>Качество выполняемых работ должно отвечать требованиям действующих нормативных документов:</w:t>
      </w:r>
    </w:p>
    <w:p>
      <w:pPr>
        <w:pStyle w:val="Style20"/>
        <w:jc w:val="both"/>
        <w:rPr/>
      </w:pPr>
      <w:r>
        <w:rPr/>
        <w:t>- Федеральный закон от 29.12.2004 № 190-ФЗ «Градостроительный кодекс Российской Федерации»;</w:t>
      </w:r>
    </w:p>
    <w:p>
      <w:pPr>
        <w:pStyle w:val="Style20"/>
        <w:jc w:val="both"/>
        <w:rPr/>
      </w:pPr>
      <w:r>
        <w:rPr/>
        <w:t>- Федеральный закон от 29.12.2014 № 188-ФЗ «Жилищный кодекс Российской Федерации»;</w:t>
      </w:r>
    </w:p>
    <w:p>
      <w:pPr>
        <w:pStyle w:val="Style20"/>
        <w:jc w:val="both"/>
        <w:rPr/>
      </w:pPr>
      <w:r>
        <w:rPr/>
        <w:t xml:space="preserve">- Федеральный закон от 21.12.1994 № 69-ФЗ «О пожарной безопасности»;  </w:t>
      </w:r>
    </w:p>
    <w:p>
      <w:pPr>
        <w:pStyle w:val="Style20"/>
        <w:jc w:val="both"/>
        <w:rPr/>
      </w:pPr>
      <w:r>
        <w:rPr/>
        <w:t xml:space="preserve">-Федеральный Закон от 30.12.2009 № 384-ФЗ «Технический регламент о безопасности зданий и сооружений»;                   </w:t>
      </w:r>
    </w:p>
    <w:p>
      <w:pPr>
        <w:pStyle w:val="Style20"/>
        <w:jc w:val="both"/>
        <w:rPr/>
      </w:pPr>
      <w:r>
        <w:rPr/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Style20"/>
        <w:jc w:val="both"/>
        <w:rPr/>
      </w:pPr>
      <w:r>
        <w:rPr/>
        <w:t>- Федеральный закон от 30.03.1999 № 52-ФЗ «О санитарно-эпидемиологическом благополучии населения»;</w:t>
      </w:r>
    </w:p>
    <w:p>
      <w:pPr>
        <w:pStyle w:val="Style20"/>
        <w:jc w:val="both"/>
        <w:rPr/>
      </w:pPr>
      <w:r>
        <w:rPr/>
        <w:t>-  СНиП 2.02.01-83* « Основания зданий и сооружений»;</w:t>
      </w:r>
    </w:p>
    <w:p>
      <w:pPr>
        <w:pStyle w:val="Style20"/>
        <w:jc w:val="both"/>
        <w:rPr/>
      </w:pPr>
      <w:r>
        <w:rPr/>
        <w:t>-  СНиП 3.02.01-87   «Земляные сооружения, основания и фундаменты»;</w:t>
      </w:r>
    </w:p>
    <w:p>
      <w:pPr>
        <w:pStyle w:val="Style20"/>
        <w:jc w:val="both"/>
        <w:rPr/>
      </w:pPr>
      <w:r>
        <w:rPr/>
        <w:t>-  СНиП 2.01.07-85   «Нагрузки и воздействия» Москва 2003;</w:t>
      </w:r>
    </w:p>
    <w:p>
      <w:pPr>
        <w:pStyle w:val="Style20"/>
        <w:jc w:val="both"/>
        <w:rPr/>
      </w:pPr>
      <w:r>
        <w:rPr/>
        <w:t>- СНиП 3.04.01-87 «Изоляционные и отделочные покрытия», утвержденные постановлением Государственного строительного комитета СССР от 04.12. 1987  № 280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 xml:space="preserve">- ВСН 40-96 «Инструкция по герметизации стыков при ремонте полносборных зданий»; 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;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Peterburg;Times New Roman" w:ascii="Peterburg;Times New Roman" w:hAnsi="Peterburg;Times New Roman"/>
          <w:color w:val="000000"/>
          <w:szCs w:val="20"/>
        </w:rPr>
        <w:t xml:space="preserve">- </w:t>
      </w:r>
      <w:r>
        <w:rPr>
          <w:color w:val="000000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фунд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235-20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Владимирская область Гороховец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Арефино ул. Совхозная д.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постройки – 1968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лощадь цоколя – 64,00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мостки – 51,2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иление фундамента – 20,48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.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.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.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.1.Рабочий состав подрядной организации должен быть обучен, иметь 3-4 разряд по специальности штукатур-маляр, каменщик, монтажник с опытом работы не менее 3-х лет, проинструктирован. При выполнении высотных работ иметь допуск. Работы необходимо выполнять с соблюдением ОТ и ТБ, при выполнении особо опасных видов работ оформлять наряд-допу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Применяемые при капитальном ремонте грунты, материалы, изделия, конструкции должны удовлетворять требованиям проектов, соответствующих стандартов  и технических условий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. Подрядчик обязан соблюдать требов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 2.01.07-85* «Нагрузки и воздействия»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2.02.01-83* «Основания зданий и сооружений»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3.02.01-87 «Земляные сооружения, основания и фундамент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НиП 3.04.01-87 «Изоляционные и отделочные покрытия», утвержденные постановлением Государственного строительного комитета СССР от 04.12.1987  № 28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</w:rPr>
              <w:t>-СНиП 2.08.01-89 «Жилые здания», утвержденные постановлением Госстроя России от 20.11.2000     № 11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НиП 31-01-2003 «Здания жилые многоквартирные», утвержденные постановлением Госстроя России от 23.06.2003 № 109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НиП 21-01-97 «Пожарная безопасность зданий и сооружений», утвержденные постановлением Госстроя России от 03.06.1999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ВСН 40-96 «Инструкция по герметизации стыков при ремонте полносборных зда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ОСТ 30971-2002 «Швы монтажные узлов примыкания оконных блоков к стеновым проемам. Общие технические условия»;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- стандарты, технические условия и инструкции заводов -  изготовителей обору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Подрядчик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согласовать с Заказчиком и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предъявить схему выполнения рабо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извести комплекс работ по капитальному ремонту фундамента согласно сметной документации (Приложение №2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держать стройплощадку при ведении работ согласно СНиП 3.01.01-85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  <w:iCs/>
              </w:rPr>
              <w:t>- выполнить уборку мусора и строительных материалов после выполнения работ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4 (четырнадцати) рабочих дней после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Calibri" w:hAnsi="Calibri" w:cs="Calibri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235-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фундамента многоквартирн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8"/>
        <w:gridCol w:w="1815"/>
        <w:gridCol w:w="1843"/>
        <w:gridCol w:w="2718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(улица, дом, корп., лит.)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фундамента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ороховецкий район д. Арефино ул. Совхозная д. 1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околь – 64,00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остка – 51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ундамент- 20,48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 596,0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235-201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етная документац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2:00Z</dcterms:created>
  <dc:creator>kat</dc:creator>
  <dc:description/>
  <cp:keywords/>
  <dc:language>en-US</dc:language>
  <cp:lastModifiedBy>Евгения Александровна Куликова</cp:lastModifiedBy>
  <cp:lastPrinted>2016-02-18T12:02:00Z</cp:lastPrinted>
  <dcterms:modified xsi:type="dcterms:W3CDTF">2016-07-12T13:37:00Z</dcterms:modified>
  <cp:revision>3</cp:revision>
  <dc:subject/>
  <dc:title/>
</cp:coreProperties>
</file>